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 michael@santafe.edu  Fri Mar  3 07:06:5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michael@santaf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3 Mar 95 00:03:19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@santafe.edu (Michael I An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03030703.AA00785@sfi.santaf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Tk@franz.ww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Nick.Ing-Simmons@tiuk.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perl5-porters@africa.nic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ohn@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michael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cumentation on tkGlu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rom: michael@santafe.edu (Michael I An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lete listing of all the func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Glue.c as of version Tk-a13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Glue.c is a very important file in the Tk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 would begin to document this file since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ew comments.  I think one should consider possibl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kGlue.c into several files possibly based o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ny way, this documentation may be valuable to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oked at tkGlue.c before and wants to get an initi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s are loc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I An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Hyde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ew Mexico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 Cut Here 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AddErrorInfo(interp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ppendArg(interp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ppendElement(inter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ppendResult(interp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rgResult(interp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allWhenDeleted(interp, 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allbackResult(interp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cmdName, proc, clientData, delet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DeleteInterp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DoubleResults(interp, count, append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Boolean(interp, sv, boo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Double(interp, sv, doub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Int(interp, sv, in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OpenFile(interp, string, doWrite, checkUsag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Result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Var(interp, varNam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Var2(interp, sv, part2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IntResults(interp, count, append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Merge(argc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Panic(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PosixError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gExpCompile(inter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gExpExec(interp, re, string,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gExpRange(re, index, startPtr, end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setResult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etResult(interp, string, fre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etVar(interp, varName, newValu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etVar2(interp, sv, part2, newValu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printfResult(Tcl_Interp * interp, 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printfResult(interp, fm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TildeSubst(interp, name, buff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TraceVar(interp, varName, flags, 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TraceVar2(interp, sv, part2, flags, tk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UntraceVar(interp, varName, flags, 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UntraceVar2(interp, sv, part2, flags, tk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_AppendImage(inter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AppendWidget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BackgroundError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ChangeScreen(interp, dispName, screen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CreateImage(interp, cmdName, proc, clientData, deleteProc, typ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CreateWidget(interp, tkwin, proc, clientData, delet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DeleteWidget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ImageResult(inter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MainWindow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WidgetResult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Alloc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BadFil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allbackAr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atArg(out, sv, 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lientMessage(interp, tkwin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loseHandler(interp, arg, f,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mpCallback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opyAr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opyCallback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eadWindow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Callback(interp, sv, result, argc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al(interp, cmd,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entCallback(interp, sv, event, key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entHook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xit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indVar(interp, tkwi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Arg(sv, fre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Callback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Var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Vec(count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keCallback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ergeString(argc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ethodCall(interp, sv, method, result, argc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Null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Print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storeResult(interp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veResult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veVar(interp,sv,vp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Arg(sp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Default(sp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Double(sp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Image(interp, arg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Int(sp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String(sp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Sv(sp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Widget(interp, arg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trin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tringMatch(string,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VarAr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GetErrorCode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GetErrorInfo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SetErrorCode(interp,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SplitList(interp, sv, argcPtr, argvPtr, free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v(dst,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v(interp, who, creat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v(interp, who, creat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v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romCv(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v(interp, who,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(package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allback(sv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Tk(info, items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Eval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(SV * sv, char *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ack _(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vec(who, coun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ubCommands(package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WidgetMethods(package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ToSv(ix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BgErrors(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ef(interp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(SV * sv, char *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ference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GeomLostSlave(clientData,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GeomRequest(clientData,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Trace(ix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allbackArgs(interp, svp 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arArgs(ap,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GetProc(clientData,interp,portion,numItems,format,type,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oMainWindow(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oWidget(tkwin,p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Ref(interp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mmand(sv, hv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(BindClient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DoWhen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FreeAbs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Manage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Selection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Even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Sub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at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generic(clientData, even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idle(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clResult(interp,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