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643074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28348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459871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607192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