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65173005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02323970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45896115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52799811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