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120235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8079708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3590520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6769054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