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980640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6998890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800441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569328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